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120" w:after="12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>Światowe dziedzictwo kultur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S2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Agata Kucharska-Babul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, prof. UR Urszula Kopeć, prof. dr hab. Alicja Jakubowska-Ożóg, dr hab., prof., UR Elżbieta Mazur, dr hab., prof. UR Dorota Karkut, dr Danuta Hejda, dr Elżbieta Kozłowska, dr hab., prof. UR Agata Kucharska-Babula, dr  hab., prof. URTadeusz Półchłopek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dziedzictwa kulturowego Polski i świata na poziomie szkoły średni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ajważniejszymi zabytkami, twórcami i nurtami kultury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wybitnymi dziełami sztu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głównych ośrodków oraz organizacji wspierających popularyzację, rozwój i promocję światowej kultury i sztu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uporządkowaną wiedzę o kulturze polskiej w kontekście kultury światowej oraz rozumie znaczenie światowego dziedzictwa kultury w obszarze nauk humanistycznych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podstawowe rozeznanie w problematyce wiedzy o kulturz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zna i rozumie główne nurty badań nad kulturą polską z uwzględnieniem kontekstu kultury powszechnej, zna metody analizy tekstów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trafi formułować i analizować podstawowe problemy badawcze z kulturoznawstwa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trafi dobrać metody i narzędzia badawcze oraz dokonać prezentacji opracowanych zagadnień z wiedzy o kulturz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potrafi krytycznie odbierać wytwory kultur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 ma świadomość znaczenia kultury narodowej w kulturze światowej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dotyczące kultury polskiej 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ótka historia kultury i sztu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a kultura świa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artefakty kultury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retacja i analiza tekstów kultury świat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prezentacje multimedialne,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analiza tekstów z dyskusją, </w:t>
      </w:r>
    </w:p>
    <w:p>
      <w:pPr>
        <w:pStyle w:val="Punktygwne"/>
        <w:numPr>
          <w:ilvl w:val="0"/>
          <w:numId w:val="5"/>
        </w:numPr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 xml:space="preserve">praca w grupa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55"/>
        <w:gridCol w:w="17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, kolokwiu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, kolokwiu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, kolokwiu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 oraz aktywności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 oraz aktywności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 oraz aktywności w dyskus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ocena referatów i prezentacji, aktywności w dyskusji, kolokwiu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czynny udział w zajęciach (dopuszcza się jedną niusprawiedliwioną nieobecność), przygotowywanie się do nich (referaty, prezentacje), zaliczenie kolokwium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. Jelon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Biblia w kulturze świat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, Kraków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. Zaniews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Dokąd zmierza współczesna sztuka? Eseje o historii sztuki, jej rozwoju i perspektywach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. Estreich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Historia sztuki w zarys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Kraków 198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Świat człowieka świat sztuki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red. Józef Marek Śnieciński, Warszawa 199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. Włodarczyk – Kulak, M. Ku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Wiedza o kulturze od Mezopotamii po czasy współczes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Warszawa, Bielsko-Biała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Wielokulturowość w zglobalizowanym świecie: wybrane aspekty wyznaniowe, prawne i instytucjonal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red. Helena Czakowska, Magdalena Micińska, Bydgoszcz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mierzch świata? Artystyczne wizje współczesnych przemian kultur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red. Danuta Ossowska, Olsztyn 1997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rtykuły prasowe na temat kultury światowej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ublikacje dotyczące światowego dziedzictwa kulturowego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bel" w:hAnsi="Corbel" w:cs="Corbel"/>
        <w:b/>
        <w:b/>
        <w:bCs/>
        <w:color w:val="0070C0"/>
      </w:rPr>
    </w:pPr>
    <w:r>
      <w:rPr>
        <w:rFonts w:cs="Corbel" w:ascii="Corbel" w:hAnsi="Corbel"/>
        <w:b/>
        <w:bCs/>
        <w:color w:val="0070C0"/>
      </w:rPr>
      <w:t>PS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02:00Z</dcterms:created>
  <dc:creator>User</dc:creator>
  <dc:description/>
  <cp:keywords/>
  <dc:language>en-US</dc:language>
  <cp:lastModifiedBy>jacek kida</cp:lastModifiedBy>
  <cp:lastPrinted>2017-02-15T13:41:00Z</cp:lastPrinted>
  <dcterms:modified xsi:type="dcterms:W3CDTF">2020-10-25T14:29:00Z</dcterms:modified>
  <cp:revision>14</cp:revision>
  <dc:subject/>
  <dc:title>   </dc:title>
</cp:coreProperties>
</file>